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20650</wp:posOffset>
                </wp:positionV>
                <wp:extent cx="10031730" cy="440436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1730" cy="440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708"/>
                              <w:gridCol w:w="2946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68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Захаркин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орис Иван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 718 344,70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,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Легковой 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KIA Sorento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en-US"/>
                                    </w:rPr>
                                    <w:t>1 751 392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9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6,7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9.9pt;height:346.8pt;mso-wrap-distance-left:0pt;mso-wrap-distance-right:0pt;mso-wrap-distance-top:0pt;mso-wrap-distance-bottom:0pt;margin-top:9.5pt;mso-position-vertical-relative:text;margin-left:-3.85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58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708"/>
                        <w:gridCol w:w="2946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70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68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харкин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орис Иван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 718 344,70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,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Легковой 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KIA Sorento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1 751 392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47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дов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ч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9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6,7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7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8T10:57:56Z</dcterms:modified>
  <cp:revision>4</cp:revision>
  <dc:subject/>
  <dc:title/>
</cp:coreProperties>
</file>